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b/>
          <w:bCs/>
          <w:sz w:val="24"/>
          <w:szCs w:val="24"/>
        </w:rPr>
        <w:t xml:space="preserve">Wymagania edukacyjne z techniki dla klasy 5 szkoły podstawowej </w:t>
      </w:r>
    </w:p>
    <w:p>
      <w:pPr>
        <w:pStyle w:val="TextBody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1" w:type="dxa"/>
        <w:jc w:val="left"/>
        <w:tblInd w:w="-11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080"/>
        <w:gridCol w:w="2235"/>
        <w:gridCol w:w="2551"/>
        <w:gridCol w:w="2552"/>
        <w:gridCol w:w="2693"/>
        <w:gridCol w:w="3260"/>
      </w:tblGrid>
      <w:tr>
        <w:trPr>
          <w:trHeight w:val="326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1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  <w:p>
            <w:pPr>
              <w:pStyle w:val="Normal1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</w:p>
          <w:p>
            <w:pPr>
              <w:pStyle w:val="Normal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1"/>
              <w:rPr>
                <w:rFonts w:ascii="Verdana" w:hAnsi="Verdana" w:eastAsia="Arial" w:cs="Verdana"/>
                <w:sz w:val="16"/>
                <w:szCs w:val="16"/>
                <w:lang w:bidi="pl-PL"/>
              </w:rPr>
            </w:pPr>
            <w:r>
              <w:rPr>
                <w:rFonts w:eastAsia="Arial" w:cs="Verdana" w:ascii="Verdana" w:hAnsi="Verdana"/>
                <w:sz w:val="16"/>
                <w:szCs w:val="16"/>
                <w:lang w:bidi="pl-PL"/>
              </w:rPr>
            </w:r>
          </w:p>
        </w:tc>
        <w:tc>
          <w:tcPr>
            <w:tcW w:w="132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</w:rPr>
              <w:t>Poziom wymagań na ocenę</w:t>
            </w:r>
          </w:p>
        </w:tc>
      </w:tr>
      <w:tr>
        <w:trPr>
          <w:trHeight w:val="307" w:hRule="atLeast"/>
          <w:cantSplit w:val="true"/>
        </w:trPr>
        <w:tc>
          <w:tcPr>
            <w:tcW w:w="1080" w:type="dxa"/>
            <w:tcBorders>
              <w:left w:val="single" w:sz="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gadnienie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at lekcji</w:t>
            </w:r>
          </w:p>
          <w:p>
            <w:pPr>
              <w:pStyle w:val="Normal"/>
              <w:jc w:val="center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1"/>
              <w:jc w:val="center"/>
              <w:rPr>
                <w:rFonts w:ascii="Verdana" w:hAnsi="Verdana" w:eastAsia="Arial" w:cs="Verdana"/>
                <w:sz w:val="16"/>
                <w:szCs w:val="16"/>
                <w:lang w:bidi="pl-PL"/>
              </w:rPr>
            </w:pPr>
            <w:r>
              <w:rPr>
                <w:rFonts w:eastAsia="Arial" w:cs="Verdana" w:ascii="Verdana" w:hAnsi="Verdana"/>
                <w:sz w:val="16"/>
                <w:szCs w:val="16"/>
                <w:lang w:bidi="pl-PL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ą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ą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ą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ą</w:t>
            </w:r>
          </w:p>
        </w:tc>
      </w:tr>
      <w:tr>
        <w:trPr>
          <w:trHeight w:val="317" w:hRule="atLeast"/>
          <w:cantSplit w:val="true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1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"/>
              <w:snapToGrid w:val="false"/>
              <w:rPr>
                <w:rFonts w:ascii="Verdana" w:hAnsi="Verdana" w:eastAsia="Arial" w:cs="Arial"/>
                <w:sz w:val="16"/>
                <w:szCs w:val="16"/>
                <w:lang w:bidi="pl-PL"/>
              </w:rPr>
            </w:pPr>
            <w:r>
              <w:rPr>
                <w:rFonts w:eastAsia="Arial" w:cs="Arial" w:ascii="Verdana" w:hAnsi="Verdana"/>
                <w:sz w:val="16"/>
                <w:szCs w:val="16"/>
                <w:lang w:bidi="pl-PL"/>
              </w:rPr>
            </w:r>
          </w:p>
          <w:p>
            <w:pPr>
              <w:pStyle w:val="Normal1"/>
              <w:rPr>
                <w:rFonts w:ascii="Verdana" w:hAnsi="Verdana" w:eastAsia="Arial" w:cs="Verdana"/>
                <w:sz w:val="16"/>
                <w:szCs w:val="16"/>
                <w:lang w:bidi="pl-PL"/>
              </w:rPr>
            </w:pPr>
            <w:r>
              <w:rPr>
                <w:rFonts w:eastAsia="Arial" w:cs="Verdana" w:ascii="Verdana" w:hAnsi="Verdana"/>
                <w:sz w:val="16"/>
                <w:szCs w:val="16"/>
                <w:lang w:bidi="pl-PL"/>
              </w:rPr>
            </w:r>
          </w:p>
        </w:tc>
        <w:tc>
          <w:tcPr>
            <w:tcW w:w="13291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AEAAAA" w:val="clear"/>
          </w:tcPr>
          <w:p>
            <w:pPr>
              <w:pStyle w:val="Normal1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1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ń:</w:t>
            </w:r>
          </w:p>
          <w:p>
            <w:pPr>
              <w:pStyle w:val="Normal1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8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estem bezpiecz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Zasady bezpieczeństwa i higieny pracy</w:t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znaj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korzystania </w:t>
              <w:br/>
              <w:t>z podręcznika, przyswaja sobie znaczenie iko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poznaje się z zasadami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znaje znaczenie skrótu </w:t>
            </w:r>
            <w:r>
              <w:rPr>
                <w:i/>
              </w:rPr>
              <w:t>BHP</w:t>
            </w:r>
            <w:r>
              <w:rPr/>
              <w:t xml:space="preserve"> i uświadamia sobie, jak ważne jest przestrzeganie zasad bezpiecznej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aznajamia się </w:t>
              <w:br/>
              <w:t>z regulaminem pracowni technicznej, zobowiązuje się do przestrzegania ustalonych w nim zasad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 przykładach uczy się przewidywania skutków niewłaściwych zachowań podczas pracy na lekc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znaj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korzystania </w:t>
              <w:br/>
              <w:t>z podręcznika, przyswaja sobie znaczenie iko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poznaje się z zasadami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znaje znaczenie skrótu  </w:t>
            </w:r>
            <w:r>
              <w:rPr>
                <w:i/>
              </w:rPr>
              <w:t>BHP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przestrzegania zasad bezpieczeństwa </w:t>
              <w:br/>
              <w:t>i higieny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aznajamia się </w:t>
              <w:br/>
              <w:t>z regulaminem pracowni technicznej, zobowiązuje się do przestrzegania ustalonych w nim zasad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owiaduje się, dlaczego warto pracować zgodnie </w:t>
              <w:br/>
              <w:t>z plan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 przykładach uczy się przewidywania skutków niewłaściwych zachowań podczas pracy na lekcji</w:t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</w:r>
          </w:p>
          <w:p>
            <w:pPr>
              <w:pStyle w:val="Planwynikowy"/>
              <w:numPr>
                <w:ilvl w:val="0"/>
                <w:numId w:val="0"/>
              </w:numPr>
              <w:ind w:left="102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ozumi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korzystania </w:t>
              <w:br/>
              <w:t>z podręcznika, przyswaja sobie znaczenie iko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poznaje się z zasadami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BHP</w:t>
            </w:r>
            <w:r>
              <w:rPr/>
              <w:t xml:space="preserve"> i rozumie jego znacze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zasady bezpieczeństwa </w:t>
              <w:br/>
              <w:t>i higieny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egulamin pracowni technicznej, zobowiązuje się do przestrzegania ustalonych w nim zasad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umie zasadność pracy według plan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przewidywania skutków niewłaściwych zachowań podczas pracy na lekcji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zasady korzystania </w:t>
              <w:br/>
              <w:t>z podręcznika oraz znaczenie iko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zasady pracy na lekcji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BHP</w:t>
            </w:r>
            <w:r>
              <w:rPr/>
              <w:t xml:space="preserve"> i rozumie jego znacze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zasady bezpieczeństwa </w:t>
              <w:br/>
              <w:t>i higieny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egulamin pracowni technicznej, zobowiązuje się do przestrzegania ustalonych w nim zasad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umie zasadność pracy według plan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widuje skutki niewłaściwych zachowań podczas pracy na lekcji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tech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korzystać z podręcznika,  rozumie znaczenie iko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określa zasady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BHP</w:t>
            </w:r>
            <w:r>
              <w:rPr/>
              <w:t xml:space="preserve"> i wyjaśnia jego znacze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zasady bezpieczeństwa </w:t>
              <w:br/>
              <w:t>i higieny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egulamin pracowni technicznej, zobowiązuje się do przestrzegania ustalonych w nim zasad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umie zasadność pracy według plan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i właściwego postępowania podczas wykonywania zad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widuje skutki niewłaściwych zachowań podczas pracy na le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aktywnie uczestniczy w zajęciach</w:t>
            </w:r>
          </w:p>
        </w:tc>
      </w:tr>
      <w:tr>
        <w:trPr>
          <w:trHeight w:val="4817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 Materiały konstrukcyjne –papie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 Niezwykły wynalazek –papier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wiaduje się, jakie surowce są stosowane do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minimalną wiedzę na temat procesu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wiaduje się, jak powstaje papier w warunkach domowych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poznaje się z trzema grupami surowców stosowanych do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aje przykłady surowców wykorzystywanych do wytwarzania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opisuje przebieg procesu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terminologii technicznej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znaje możliwości tworzenia papieru </w:t>
              <w:br/>
              <w:t>w warunkach domowych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poznaje się z trzema grupami surowców stosowanych do produkcji papieru (włóknami organicznymi, substancjami niewłóknistymi, substancjami chemicznymi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surowce wykorzystywane do wytwarzania papieru i przyporządkowuje je do poszczególnych grup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orzystając z materiałów dydaktycznych, opisuje przebieg procesu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terminologii technicznej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ożliwości tworzenia papieru w warunkach dom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aje przykładowe argumenty świadczące o wartości wynalazku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trzy grupy surowców stosowanych do produkcji papieru (włókna organiczne, substancje niewłókniste, substancje chemiczne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surowce wykorzystywane do wytwarzania papieru i przyporządkowuje je do poszczególnych grup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przebiega proces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ożliwości tworzenia papieru w warunkach dom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wartości wynalazku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papieru, wykazuje zainteresowanie zagadnieni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trzy grupy surowców stosowanych do produkcji papieru (włókna organiczne, substancje niewłókniste, substancje chemiczne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surowce wykorzystywane do wytwarzania papieru i przyporządkowuje je do poszczególnych grup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przebiega proces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ożliwości tworzenia papieru w warunkach domowych i podejmuje samodzielne próby jego pozysk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wartości wynalazk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zainteresowanie zagadnieniem i gromadzi związane z nim materiały dodatkowe</w:t>
            </w:r>
          </w:p>
        </w:tc>
      </w:tr>
      <w:tr>
        <w:trPr>
          <w:trHeight w:val="4956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2. Dekoracyjne naczynie </w:t>
              <w:br/>
              <w:t>z papier-mâché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zadanie motywowany do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pingowany przez nauczyciela realizuje zadanie w wydłużonym czasie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tworzy szkic rysunkow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bezpiecznie posługiwać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motywowany pilnuje porządku w miejsc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onstruuje z pomocą </w:t>
              <w:br/>
              <w:t>i motywacją ze strony nauczyciel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pracować według określonego plan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zadanie w nieco wydłużonym czas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tworzy projekt rysunkow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posługiwać narzędziami zgodnie </w:t>
              <w:br/>
              <w:t>z ich przeznaczeni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trzymuje względny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oszczędnie gospodarować materiał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konstrukcyjne </w:t>
              <w:br/>
              <w:t>i manualn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draża się do pracy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się do norm czasowych przewidzianych w planie pracy, sprawnie realizuje zad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tworzy odręczny szkic rysunkowy – projekt naczy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wykonuje pracę według określonego planu, na podstawie własnego projektu rysunkow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szczędnie gospodaruje materiał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konstrukcyjne </w:t>
              <w:br/>
              <w:t>i manualn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acuje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prawnie wykonuje działania, mieszcząc się w ramach czasowych przewidzianych </w:t>
              <w:br/>
              <w:t>na wykonanie zad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amodzielnie tworzy odręczny szkic rysunkowy – projekt naczy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pracę według określonego planu, na podstawie własnego projektu rysunkow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bezpiecznie posługuje się narzędziami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szczędnie gospodaruje materiał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konstrukcyjne </w:t>
              <w:br/>
              <w:t>i manualn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zaangażowaniem pracuje według określonego planu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prawnie wykonuje działania, mieszcząc się w ramach czasowych przewidzianych </w:t>
              <w:br/>
              <w:t>na wykonanie zad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tworzy odręczny szkic rysunkowy wzbogacony o własne rozwiązania konstrukcyj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pracę według określonego planu, na podstawie własnego projektu rysunkow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szczędnie gospodaruje materiał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konstrukcyjne </w:t>
              <w:br/>
              <w:t>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ejmuje dodatkowe działania w obrębie zagadnienia</w:t>
            </w:r>
          </w:p>
        </w:tc>
      </w:tr>
      <w:tr>
        <w:trPr>
          <w:trHeight w:val="5384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Poznajemy papier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gatunk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wiaduje się, że istnieje zależność między przeznaczeniem i jakością papieru a surowcem użytym do jego produ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istnieją klasy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wymienić wybraną właściwość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 określić format papieru na konkretnym przykładzie (kartka papieru ksero, zeszyt itp.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dejmuje działania </w:t>
              <w:br/>
              <w:t>z pomocą i motywacją nauczyciel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posługiwać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trzymuje względny porządek w miejscu prac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gatunk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że istnieje zależność między przeznaczeniem </w:t>
              <w:br/>
              <w:t xml:space="preserve">i jakością papieru </w:t>
              <w:br/>
              <w:t>a surowcem użytym do jego produ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klasy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i nazywa niektóre właściwośc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określić większość formatów papieru </w:t>
              <w:br/>
              <w:t>na podstawie ich wymiar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ćwiczenie, stosując właściwy format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praw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zdolności techniczne i umiejętnośc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słownictwo techniczn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gatunk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że istnieje zależność między przeznaczeniem </w:t>
              <w:br/>
              <w:t xml:space="preserve">i jakością papieru </w:t>
              <w:br/>
              <w:t xml:space="preserve">a surowcem użytym do jego produkcji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klasy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i nazywa niektóre właściwośc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określić większość formatów papieru </w:t>
              <w:br/>
              <w:t>na podstawie ich wymiar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ćwiczenie, stosując właściwy format papieru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praw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słownictwo techniczn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gatunk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ozumie zależność między przeznaczeniem </w:t>
              <w:br/>
              <w:t xml:space="preserve">i jakością papieru </w:t>
              <w:br/>
              <w:t>a surowcem użytym do jego produkcji (papier bezdrzewny, papier drzewny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klasy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i nazywa właściwości papieru: gramaturę, grubość, gładkość, białość, nieprzezroczystość, połys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określić formaty papieru na podstawie ich wymiar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ćwiczenie, stosując właściwy format papieru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sługuje się słownictwem technicznym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lang w:bidi="pl-PL"/>
              </w:rPr>
              <w:t>zna i opisuje gatunk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ozumie zależność między przeznaczeniem </w:t>
              <w:br/>
              <w:t xml:space="preserve">i jakością papieru </w:t>
              <w:br/>
              <w:t>a surowcem użytym do jego produkcji (papier bezdrzewny, papier drzewny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klasy papieru i wymienia surowce, z których powstaj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i nazywa właściwości papieru: gramaturę, grubość, gładkość, białość, nieprzezroczystość, połysk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określić formaty papieru na podstawie ich wymiar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amodzielnie wykonuje ćwiczenie, stosując właściwy format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zestrzeg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iegle operuje słownictwem technicz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dejmuje dodatkowe działania </w:t>
              <w:br/>
              <w:t>w obrębie zagadnienia</w:t>
            </w:r>
          </w:p>
        </w:tc>
      </w:tr>
      <w:tr>
        <w:trPr>
          <w:trHeight w:val="3967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. Wyroby papierowe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rozpoznawać właściwośc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wymienia niektóre rodzaje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wskazać przykład wyrobu papiernicz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i motywacją nauczyciela wykonuje kartkę okolicznościow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słownictwa technicz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pilnuje porządku w miejsc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zdolności techniczne i umiejętności manualn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rFonts w:eastAsia="Arial"/>
                <w:lang w:bidi="pl-PL"/>
              </w:rPr>
              <w:t>wie, że właściwości papieru mają wpływ na jego zastosow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iektóre rodzaje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skazuje przykłady wyrobów papier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wykorzystuje materiały papiernicze do wykonania kartki okoliczności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słownictwo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przestrzegani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zdolności techniczne i umiejętności manualn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właściwości papieru mają wpływ na jego zastosow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odzaje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wyroby papiernicze, wskazuje przykłady </w:t>
              <w:br/>
              <w:t>w najbliższym otoczeni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tosuje materiały papiernicze </w:t>
              <w:br/>
              <w:t>o różnej strukturze do wykonania kartki okoliczności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słownictwo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estawia różne rodzaje papieru dla uzyskania estetycznego wygląd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zaplanować i przewidzieć efekt swoich dział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skazuje zastosowanie papieru zgodnie z jego właściwośc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omawia rodzaje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wyroby papiernicze </w:t>
              <w:br/>
              <w:t>i wskazuje ich zastosowanie na konkretnych przykłada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słownictwo techniczne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zestawia różne rodzaje papieru dla uzyskania estetycznego wygląd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zaplanować i przewidzieć efekt swoich dział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skazuje zastosowanie papieru zgodnie z jego właściwościami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i omawia rodzaje papieru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wyroby papiernicze </w:t>
              <w:br/>
              <w:t>i wskazuje ich zastosowanie na konkretnych przykłada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operuje słownictwem technicznym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i pomysłowo zestawia różne rodzaje papieru dla uzyskania estetycznego  wygląd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zaplanować i przewidzieć efekt swoich dział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zdolności techniczne </w:t>
              <w:br/>
              <w:t>i umiejętnośc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ejmuje dodatkowe działania w obrębie zagadnienia</w:t>
            </w:r>
          </w:p>
        </w:tc>
      </w:tr>
      <w:tr>
        <w:trPr>
          <w:trHeight w:val="4954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5. Przyrządy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i narzędzia </w:t>
              <w:br/>
              <w:t>do prac</w:t>
            </w:r>
          </w:p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z papiere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 pomocą i motywacją nauczyciela wykonuje część zadań </w:t>
              <w:br/>
              <w:t xml:space="preserve">w zakresie obróbki papieru 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niektóre funkcje przyborów do mierzenia </w:t>
              <w:br/>
              <w:t>i kreślenia, cięcia, łączenia, uplastyczni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tosuje przybory </w:t>
              <w:br/>
              <w:t xml:space="preserve">i narzędzia do wykonania konstrukcji przestrzennej </w:t>
              <w:br/>
              <w:t>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terminologii technicznej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wykonuje zadanie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skonali umiejętność bezpiecznego posługiwania się narzędzi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część zadań </w:t>
              <w:br/>
              <w:t xml:space="preserve">w zakresie obróbki papieru 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niektóre funkcje przyborów do mierzenia </w:t>
              <w:br/>
              <w:t>i kreślenia, cięcia, łączenia, uplastyczni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przybory i narzędzia do wykonania konstrukcji przestrzennej 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terminologii technicznej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wykonuje zadanie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skonali umiejętność bezpiecznego posługiwania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przestrzegani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zdolności techniczne i umiejętności manu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etody obróbki papieru:  przycinanie, klejenie, zdobienie, karbowanie, skręc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funkcje przyborów do mierzenia i kreślenia, cięcia, łączenia, uplastyczni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przybory i narzędzia do wykonania konstrukcji przestrzennej 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terminologię techniczną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pracę według określonego plan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zestrzeg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etody obróbki papieru:  przycinanie, klejenie, zdobienie, karbowanie, skręc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funkcje przyborów do mierzenia i kreślenia, cięcia, łączenia, uplastyczni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miejętnie stosuje przybory </w:t>
              <w:br/>
              <w:t xml:space="preserve">i narzędzia do wykonania konstrukcji przestrzennej </w:t>
              <w:br/>
              <w:t>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sługuje się terminologią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pracę według określonego plan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zestrzeg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zdolności techniczne </w:t>
              <w:br/>
              <w:t>i umiejętności manua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etody obróbki papieru:  przycinanie, klejenie, zdobienie, karbowanie, skręc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funkcje przyborów do mierzenia i kreślenia, cięcia, łączenia, uplastyczniania                                                                                                                                                                   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miejętnie stosuje przybory </w:t>
              <w:br/>
              <w:t xml:space="preserve">i narzędzia do wykonania konstrukcji przestrzennej </w:t>
              <w:br/>
              <w:t>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sługuje się terminologią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zaangażowaniem wykonuje pracę według określonego plan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zestrzeg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duże zdolności techniczne i umiejętnośc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ejmuje dodatkowe działania w obrębie zagadnienia</w:t>
            </w:r>
          </w:p>
          <w:p>
            <w:pPr>
              <w:pStyle w:val="Planwynikow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6088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. Lampion modułowy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uczy się budowy konstrukcji przestrzennej techniką plastra miod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i instruowany przez nauczyciela podejmuje próbę budowania konstrukcji przestrzennej 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trudem i pod kierunkiem nauczyciela podejmuje próby odczytywania  rysunków technicz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uczy się konstruowania </w:t>
              <w:br/>
              <w:t>z wykorzystaniem szablonu element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motywacją ze strony nauczyciela wykonuje niepełną konstrukcję przestrzen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skonali umiejętność bezpiecznego posługiwania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przestrzegani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ie zachowuje porządku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czas pracy zużywa znaczną ilość materia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zdolności konstrukcyjne i manualn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uczy się budowy konstrukcji przestrzennej techniką plastra miod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instruowany buduje konstrukcję przestrzenną </w:t>
              <w:br/>
              <w:t>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 kierunkiem nauczyciela czyta rysunki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wykreśla kształt wzornika na podstawie treści podręcz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konstruowania instruowany przez nauczyciela na wielu etapach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</w:t>
              <w:br/>
              <w:t>w wydłużonym czas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zestrzeg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chowuje względny 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dczas pracy zużywa nadmierną ilość materiałów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zdolności konstrukcyjne i manualn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budowy konstrukcji przestrzennej techniką plastra miod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prawnie buduje konstrukcję przestrzenną 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czyta rysunki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reśla kształt wzornika na podstawie treści podręcz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pracę według określonego planu, na podstawie narysowanego wzor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draża się do pracy według określonego planu, </w:t>
              <w:br/>
              <w:t>z zachowaniem kolejności działań (operacji technologicznych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tara się wykonywać pracę </w:t>
              <w:br/>
              <w:t xml:space="preserve">w normach czasowych przewidzianych w planie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zestrzeg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ara się zachować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óbuje oszczędnie gospodarować materiał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konstrukcyjne </w:t>
              <w:br/>
              <w:t>i manualn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 zbudowana jest konstrukcja przestrzenna </w:t>
              <w:br/>
              <w:t>w technice plastra miod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buduje konstrukcję przestrzenną 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prawnie czyta rysunki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reśla kształt wzornika na podstawie załączonego rysunku technicz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pracę według określonego założenia, na podstawie narysowanego wzor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draża się do pracy według określonego planu, </w:t>
              <w:br/>
              <w:t>z zachowaniem kolejności działań (operacji technologicznych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się do norm czasowych przewidzianych w planie pracy, sprawnie wykonuje zad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szczędnie gospodaruje materiał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konstrukcyjne </w:t>
              <w:br/>
              <w:t>i manualne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omawia konstrukcję przestrzenną w technice plastra miod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buduje konstrukcję przestrzenną z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iegle czyta rysunki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reśla kształt wzornika na podstawie załączonego rysunku technicz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starannie wykonuje pracę według określonego założenia, na podstawie narysowanego wzorni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acuje zgodnie z planem, zachowując kolejność działań (operacji technologicznych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się do norm czasowych przewidzianych w planie pracy, sprawnie wykonuje zad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zestrzega zasad bezpieczeństw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szczędnie gospodaruje materiał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konstrukcyjne </w:t>
              <w:br/>
              <w:t>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zbogaca konstrukcję dodatkowymi elementami</w:t>
            </w:r>
          </w:p>
        </w:tc>
      </w:tr>
      <w:tr>
        <w:trPr>
          <w:trHeight w:val="523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 Origam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rozpoznać konstrukcję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niektóre rodzaje składanych konstru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tworzy podstawowe konstrukcje (bazy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przez  nauczyciela wykonuje ozdobę na stół techniką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kształci zdolności techniczne i umiejętności manua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wyjaśnić, czym jest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kojarzy niektóre rodzaje składanych konstrukcj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tworzy podstawowe konstrukcje (bazy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wykonuje ozdobę na stół techniką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zdolności techniczne i umiejętności manu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origami jako sztukę składania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rodzaje składanych konstrukcji: origami, kirigami, kusudama, origami moduł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tworzy podstawowe konstrukcje (bazy): kwadrat, trójkąt, szafa, koperta, latawiec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techniką origami ozdobę na stół z papierowej serwet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należy dokładnie wykonywać poszczególne etapy zad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terminologię techniczną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origami jako sztukę składania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omawia rodzaje składanych konstrukcji: origami, kirigami, kusudama, origami moduł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sprawnie tworzy podstawowe konstrukcje (bazy): kwadrat, trójkąt, szafa, koperta, latawiec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techniką origami ozdobę na stół z papierowej serwet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konieczności dokładnego wykonywania kolejnych etapów składania papieru ze względu na efekt końcow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stosu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origami jako sztukę składania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orig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omawia rodzaje składanych konstrukcji: origami, kirigami, kusudama, origami moduł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z zaangażowaniem tworzy podstawowe konstrukcje (bazy): kwadrat, trójkąt, szafa, koperta, latawiec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zaangażowaniem wykonuje techniką origami ozdobę na stół z papierowej serwet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konieczności dokładnego wykonywania kolejnych etapów składania papieru ze względu na efekt końcow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prawnie posługuje się terminologią techniczną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zdolności techniczne </w:t>
              <w:br/>
              <w:t>i umiejętnośc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ejmuje dodatkowe działania</w:t>
            </w:r>
          </w:p>
        </w:tc>
      </w:tr>
      <w:tr>
        <w:trPr>
          <w:trHeight w:val="45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bidi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bidi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. Podsumowa-nie działu 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wiaduje się, jakie surowce są stosowane do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minimalną wiedzę o procesie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terminologii technicznej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pilnuje porządku na stanowisku pra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trwala wiadomości </w:t>
              <w:br/>
              <w:t>o papierze jako materiale konstrukcyj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iektóre surowce wykorzystywane do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orzystając z tekstów źródłowych lub notatek opisuje przebieg procesu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niektóre  właściwośc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funkcje przyborów do mierzenia, cięcia, łączenia </w:t>
              <w:br/>
              <w:t>i uplastyczni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nazywa rodzaje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terminologię techniczną w obrębie zagad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trwala wiadomości </w:t>
              <w:br/>
              <w:t>o papierze jako materiale konstrukcyj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surowce wykorzystywane do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ogólną orientację na temat tego, jak przebiega proces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właściwości papieru: gramaturę, grubość, gładkość, białość, nieprzezroczystość, połys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funkcje przyborów do mierzenia, cięcia, łączenia </w:t>
              <w:br/>
              <w:t>i uplastyczni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rodzaje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terminologię techniczną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wartości wynalaz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trwala wiadomości </w:t>
              <w:br/>
              <w:t>o papierze jako materiale konstrukcyj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surowce wykorzystywane do produkcji papieru i przyporządkowuje je do poszczególnych grup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przebiega proces produkcji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mawia właściwości papieru: gramaturę, grubość, gładkość, białość, nieprzezroczystość, połys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i omawia funkcje przyborów do mierzenia, cięcia, łączenia i uplastyczni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mawia rodzaje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wartości wynalaz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trwala wiadomości </w:t>
              <w:br/>
              <w:t>o papierze jako materiale konstrukcyj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surowce wykorzystywane do produkcji papieru i przyporządkowuje je do poszczególnych grup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przebiega proces produkcji papieru i go opisuj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mawia właściwości papieru: gramaturę, grubość, gładkość, białość, nieprzezroczystość, połys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i omawia funkcje przyborów do mierzenia, cięcia, łączenia, uplastyczni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mawia rodzaje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iegle stosu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wartości wynalazk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ejmuje dodatkowe działania w obrębie zagadnienia</w:t>
            </w:r>
          </w:p>
        </w:tc>
      </w:tr>
      <w:tr>
        <w:trPr>
          <w:trHeight w:val="438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Wyroby włókiennicz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Włókna i ich pochodzenie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i z pomocą nauczyciela podejmuje próby rozpoznawania niektórych rodzajów włókie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proces produkcji włókna lnia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</w:t>
              <w:br/>
              <w:t>i kierunkowany przez nauczyciela próbuje podać przykład wyrobu włókiennicz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podejmuje próbę określenia zastosowania wybranych włókien w przemyśl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terminologii technicznej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przykłady oddziaływania włókien  chemicznych na środowisko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rodzaje włókien </w:t>
              <w:br/>
              <w:t xml:space="preserve">i potrafi podzielić niektóre </w:t>
              <w:br/>
              <w:t>z nich ze względu na źródło surowca, z którego są wykonane (naturalne, chemiczne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proces produkcji włókna lnia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nazywa wyroby bawełnia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pisuje niektóre cechy włókien chemicz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określa zastosowanie wybranych włókien </w:t>
              <w:br/>
              <w:t>w przemyśl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zbogaca słownictwo techniczne w obrębie zagadnieni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oddziaływania włókien  chemicznych na środowisko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rodzaje włókien </w:t>
              <w:br/>
              <w:t xml:space="preserve">i potrafi podzielić większość </w:t>
              <w:br/>
              <w:t>z nich ze względu na źródło surowca, z którego są wykonane (naturalne, chemiczne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proces produkcji włókna lnia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nazywa wyroby bawełnia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pisuje większość cech włókien chemicz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zastosowanie wybranych włókien w przemyśl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słownictwo techniczne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oddziaływania włókien chemicznych na środowisk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odzaje włókien i dokonuje ich podziału ze względu na źródło surowca, z którego są wykonane (naturalne, chemiczne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przebiega proces produkcji włókna lnia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nazywa wyroby bawełnia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charakteryzuje włókna chem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określa zastosowanie wybranych włókien w przemyśle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tosuje słownictwo techniczne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oddziaływania włókien chemicznych na środo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nazywa rodzaje włókien </w:t>
              <w:br/>
              <w:t xml:space="preserve">i dokonuje ich podziału ze  względu na źródło surowca, </w:t>
              <w:br/>
              <w:t>z którego są wykonane (naturalne, chemiczne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omówić proces produkcji włókna lnia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nazywa wyroby bawełnia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charakteryzuje włókna chem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określa i opisuje zastosowanie wybranych włókien w przemyśle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prawnie posługuje się słownictwem technicznym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jaśnia, w jaki sposób włókna chemiczne oddziałują na środowisko, podaje przykład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się wiedzą wykraczającą poza treści programowe</w:t>
            </w:r>
          </w:p>
        </w:tc>
      </w:tr>
      <w:tr>
        <w:trPr>
          <w:trHeight w:val="437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Rozpozna-wanie włókien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</w:t>
              <w:br/>
              <w:t>i kierunkowany podejmuje próbę wyjaśnienia, czym jest kraj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znaje sposób odczytywania składu surowcowego tkaniny </w:t>
              <w:br/>
              <w:t>z pięcionitkowego kodu barw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do czego służy wszywka odzieżo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wiaduje się, jak można rozpoznać tkaninę przez wykonanie próby: moczenia i suszenia, gniecenia, ogniowej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ejmuje próbę wyjaśnienia, czym jest kraj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odczytuje skład surowcowy tkanin przez rozszyfrowanie pięcionitkowego kodu barwnego na krajc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co to jest wszywka odzieżowa i w jakim celu się ją stosuj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zy wsparciu nauczyciela określa rodzaj włókna na podstawie informacji </w:t>
              <w:br/>
              <w:t>z wszywki odzież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ształci umiejętność rozpoznawania tkaniny za pomocą próby: moczenia </w:t>
              <w:br/>
              <w:t>i suszenia, gniecenia, ogni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dokonywania wyboru ubrania ze względu na skład surowcowy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jaśnia, czym jest kraj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 miarę poprawnie odczytuje skład surowcowy tkanin przez rozszyfrowanie pięcionitkowego kodu barwnego na krajc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co to jest wszywka odzieżowa i w jakim celu się ją stosuj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rodzaj włókna na podstawie informacji z wszywki dołączonej do produkt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 rozpoznać tkaninę za pomocą próby: moczenia </w:t>
              <w:br/>
              <w:t>i suszenia, gniecenia, ogni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dokonywania wyboru ubrania ze względu na skład surowcow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jaśnia, czym jest kraj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dczytuje skład surowcowy tkanin przez rozszyfrowanie pięcionitkowego kodu barwnego na krajc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co to jest wszywka odzieżowa i w jakim celu się ją stosuj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rodzaj włókna na podstawie informacji z wszywki dołączonej do produkt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 rozpoznać tkaninę za pomocą próby: moczenia </w:t>
              <w:br/>
              <w:t>i suszenia, gniecenia, ogni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dokonać wyboru ubrania ze względu na skład surowcowy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krajka</w:t>
            </w:r>
            <w:r>
              <w:rPr/>
              <w:t>, wskazuje przykłady kraje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odczytuje skład surowcowy tkanin przez rozszyfrowanie pięcionitkowego kodu barwnego na krajc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rodzaj włókna na podstawie wszywki odzież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tkaninę za pomocą próby: moczenia i suszenia, gniecenia, ogniowej; uzasadnia otrzymany wyni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dokonać wyboru ubrania </w:t>
              <w:br/>
              <w:t>z uwazględnieniem składu surowcow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jest zaangażowany, wykazuje zainteresowanie zagadnieniem</w:t>
            </w:r>
          </w:p>
        </w:tc>
      </w:tr>
      <w:tr>
        <w:trPr>
          <w:trHeight w:val="56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Wyroby włókiennicze – tkanin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siada minimalną wiedzę o sposobach wytwarzania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rodukcji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apoznaje się </w:t>
              <w:br/>
              <w:t xml:space="preserve">z narzędziami </w:t>
              <w:br/>
              <w:t>i urządzeniami do wyrobu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motywacją i pomocą nauczyciela podejmuje próby wykonania schematów splotów tkackich z pasków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zadko ma zorganizowany warsztat pracy, często brakuje mu niezbędnych materiałów i narzędz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aga nadzoru podczas korzystania ze sprzętu technicz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przez nauczyciela zadanie wykonuje opieszale, </w:t>
              <w:br/>
              <w:t>w wolnym temp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tkaninę wytwarza się ze splecionych ze sobą nite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rodukcji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apoznaje się </w:t>
              <w:br/>
              <w:t xml:space="preserve">z narzędziami </w:t>
              <w:br/>
              <w:t>i urządzeniami do wyrobu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tkaninę można wykonywać różnymi sposob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instruowany przez nauczyciela wykonuje schematy splotów tkackich z pasków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często jego warsztat pracy jest niekompletny, brakuje w nim niektórych narzędzi </w:t>
              <w:br/>
              <w:t>i materia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aga nadzoru podczas korzystania ze sprzętu technicz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przez nauczyciela zadanie wykonuje w wolnym temp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tkanina jest wyrobem włókienniczym powstałym z dwóch splecionych ze sobą nite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rodukcji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przebiega proces wytwarzania przędz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ozpoznaje i nazywa narzędzia </w:t>
              <w:br/>
              <w:t>i urządzenia do wyrobu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różnia i podaje nazwy niektórych splotów tkac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włókniny i przędziny, choć nie zawsze potrafi je nazwać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ułożyć schematy splotów tkackich z pasków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sprzętem technicz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projekt zgodnie </w:t>
              <w:br/>
              <w:t>z zasadami bezpieczeńst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tkaninę jako wyrób włókienniczy powstały z dwóch splecionych ze sobą nitek (osnowy i wątku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produkcji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przebiega proces wytwarzania przędz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ozpoznaje i nazywa narzędzia </w:t>
              <w:br/>
              <w:t>i urządzenia do wyrobu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różnia i podaje nazwy splotów tkac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włókniny i przędz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ułożyć schematy splotów tkackich z pasków papier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i bezpieczne posługuje się sprzętem technicz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projekt zgodnie </w:t>
              <w:br/>
              <w:t>z zasadami bezpieczeńst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tkaninę jako wyrób włókienniczy powstały z dwóch splecionych ze sobą nitek (osnowy i wątku) i potrafi wymienić różne rodzaje splot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produkcji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przebiega proces wytwarzania przędzy, i potrafi go omówić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ozpoznaje i nazywa narzędzia </w:t>
              <w:br/>
              <w:t xml:space="preserve">i urządzenia do wyrobu tkanin, </w:t>
              <w:br/>
              <w:t>a także opisuje ich dział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nazwać i omówić sposoby tworzenia splotów tkac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włókniny i przędz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stosu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tworzy papierowe schematy wszystkich poznanych rodzajów splotów tkac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w pełni zorganizowany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i bezpieczne posługuje się sprzętem technicz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projekt zgodnie </w:t>
              <w:br/>
              <w:t>z zasadami bezpieczeństwa</w:t>
            </w:r>
          </w:p>
        </w:tc>
      </w:tr>
      <w:tr>
        <w:trPr>
          <w:trHeight w:val="48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4. Wielobarwny pasiak </w:t>
              <w:br/>
              <w:t>z włóczk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minimalną wiedzę o sposobach wytwarzania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schematyczny szkic rysunkowy (projekt) tk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oradycznie ma przygotowany warsztat pracy, który jednak wymaga uzupełnienia ze względu na brak niektórych narzędzi i materia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danie wykonuje motywowany przez nauczyciel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bezpiecznie posługiwać narzędzi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że pasiak jest tkaniną </w:t>
              <w:br/>
              <w:t>o pasowym sploc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małą wiedzę </w:t>
              <w:br/>
              <w:t>o sposobach wytwarzania tkanin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prosty szkic rysunkowy (projekt) tk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oradycznie ma właściwie przygotowany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 pomocą nauczyciela wykonuje minikrosno </w:t>
              <w:br/>
              <w:t>i zakłada osnow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tworzy tkaninę w wolnym tempie i bez zaangaż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pingowany wykonuje zadanie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bezpiecznie posługiwać narzędzi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że pasiak jest tkaniną </w:t>
              <w:br/>
              <w:t>o pasowym sploc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umie, że tkaninę można tworzyć za pomocą różnych splot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odręczny szkic rysunkowy (projekt) tkaniny </w:t>
              <w:br/>
              <w:t xml:space="preserve">o prostym splocie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przygotować minikrosno </w:t>
              <w:br/>
              <w:t>i założyć osnow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tkaninę splotem płócien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ealizuje zadania techniczne zgodnie z plan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określa pasiak jako tkaninę </w:t>
              <w:br/>
              <w:t>o poprzecznym pasowym splocie, najczęściej wielobarw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sposoby tworzenia tkaniny za pomocą różnych splot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odręczny szkic techniczny (projekt), planuje tkaninę – uwzględnia rodzaje splotów i ich kolorystyk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ygotowuje minikrosn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zakłada osnow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tworzy wielobarwną tkaninę splotem płóciennym lub innym dowolnie wybran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ealizuje zadanie zgodnie </w:t>
              <w:br/>
              <w:t>z planem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starannie </w:t>
              <w:br/>
              <w:t>i estetycz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określa pasiak jako tkaninę </w:t>
              <w:br/>
              <w:t>o poprzecznym pasowym splocie, najczęściej wielobarw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sposoby tworzenia tkaniny wieloma splot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wykonuje odręczne  szkice techniczne (projekty), planuje tkaninę – uwzględnia rodzaje splotów i ich kolorystyk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w pełni zorganizowany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amodzielnie przygotowuje minikrosn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i sprawnie zakłada osnow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tworzy wielobarwną tkaninę, stosując różne sploty tkac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ealizuje zadanie kreatywnie </w:t>
              <w:br/>
              <w:t>i zgodnie z planem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starannie </w:t>
              <w:br/>
              <w:t>i estetycz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ealizuje zadania dodatkowe</w:t>
            </w:r>
          </w:p>
        </w:tc>
      </w:tr>
      <w:tr>
        <w:trPr>
          <w:trHeight w:val="495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5.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Wyroby włókiennicze – dzianina</w:t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fragmentaryczną wiedzę o tworzeniu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ozpoznaje narzędzia </w:t>
              <w:br/>
              <w:t>i urządzenia do wyrobu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potrafi odróżnić tkaninę od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motywacją i pomocą nauczyciela podejmuje próbę wykonania łańcusz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posługiwać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</w:t>
              <w:br/>
              <w:t>z miernym skutki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bezpiecznie posługiwać narzędzia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dzianina składa się z oczek utworzonych z nit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skazuje narzędzia służące do produkcji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odróżnić tkaninę od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z dzianin można szyć ubr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uczy się wykonania łańcuszka szydełki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bezpiecznie posługiwać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ie do końca poprawnie wykonuje zadanie technicz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że dzianina składa się </w:t>
              <w:br/>
              <w:t>z rządków lub kolumienek wzajemnie ze sobą połączonych ocze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sposoby tworzenia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różnia narzędzia i urządzenia do wyrobu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sploty dziewiars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strzega różnice między tkaniną a dzianiną (układ nici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dzianiny znajdują zastosowanie w przemyśle odzieżow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ć tworzenia łańcuszka szydełki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bezpiecznie posługiwać 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prawnie wykonuje zad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dzianinę jako wyrób włókienniczy, który powstaje przez tworzenie rządków lub kolumienek wzajemnie ze sobą połączonych ocze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sposoby tworzenia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ie narzędzia i urządzenia służą do wyrobu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sploty dziewiars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skazuje różnice między tkaniną a dzianiną (układ nici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omawia zastosowanie dzianin </w:t>
              <w:br/>
              <w:t>w przemyśle odzieżow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ć tworzenia wyrobów dzianinowych za pomocą szydełka – wykonuje łańcusze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starannie </w:t>
              <w:br/>
              <w:t>i estetycz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dzianinę jako wyrób włókienniczy, który powstaje przez tworzenie rządków lub kolumienek wzajemnie ze sobą połączonych ocze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óżne sposoby tworzenia dzianin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ie narzędzia i urządzenia służą do wyrobu dzianiny oraz jak działa maszyna dziewiars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óżne sploty dziewiars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skazuje różnice między tkaniną a dzianiną (układ nici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aje przykłady zastosowania dzianin w przemyśle odzieżowy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tworzy dzianinę za pomocą szydełka – wykonuje łańcuszek, półsłupek i słupek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i 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starannie </w:t>
              <w:br/>
              <w:t>i estetycznie</w:t>
            </w:r>
          </w:p>
        </w:tc>
      </w:tr>
      <w:tr>
        <w:trPr>
          <w:trHeight w:val="56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. Makrama – technika wiązania węzłów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mierną wiedzę </w:t>
              <w:br/>
              <w:t>o technice wiązania węz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znaje materiały </w:t>
              <w:br/>
              <w:t>i narzędzia stosowane do wyrobu makram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i wspierany przez nauczyciela uczy się węzłów makram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oradycznie ma przygotowany warsztat pracy, który jednak wymaga uzupełnienia ze względu na brak niektórych narzędzi i materia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podejmuje próbę wykonania wybranych węzłów makram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bezpiecznego posługiwania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</w:t>
              <w:br/>
              <w:t>z miernym skutki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powiązać nazwę </w:t>
            </w:r>
            <w:r>
              <w:rPr>
                <w:i/>
              </w:rPr>
              <w:t>makrama</w:t>
            </w:r>
            <w:r>
              <w:rPr/>
              <w:t xml:space="preserve"> z konkretnym wyrob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makramowe wyroby najczęściej pełnią funkcję dekoracyj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materiały, które można stosować do wyrobu makram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różnia narzędzia stosowane do tworzenia wiąz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węzłów makram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oradycznie ma właściwie  przygotowany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 wykonuje niektóre węzły makram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zadanie z różnym skutkiem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słownictwo techniczne w obrębie zagad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umie, że makrama jest techniką rękodzielniczą polegającą na wiązaniu węz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wyroby wykonane techniką makramy najczęściej pełnią funkcję dekoracyjn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ateriały, które można stosować do wyrobu makram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różnia narzędzia stosowane do tworzenia wiąz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węzły makramowe: płaski podwójny, festonowy, spiralny, Józefin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wiązania na podstawie instrukcji zawartych </w:t>
              <w:br/>
              <w:t>w podręcznik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prawnie wykonuje zad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zbogaca słownictwo techniczne w obrębie zagadn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makramę jako technikę rękodzielniczą polegającą na wiązaniu węz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użytkowe i dekoracyjne funkcje makram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ie materiały mają zastosowanie w pracy  wytwórcz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narzędzia stosowane do tworzenia wiąz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nazywa węzły makramowe: płaski podwójny, festonowy, spiralny, Józefin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wiązania na podstawie instrukcji zawartych </w:t>
              <w:br/>
              <w:t>w podręcznik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starannie </w:t>
              <w:br/>
              <w:t>i estetycz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zbogaca słownictwo techniczne w obrębie zagadn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makramę jako technikę rękodzielniczą polegającą na wiązaniu węz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użytkowe i dekoracyjne funkcje makramy, prezentuje przykład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ie materiały mają zastosowanie w pracy  wytwórcz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narzędzia stosowane do tworzenia wiązań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nazywa węzły makramowe: płaski podwójny, festonowy, spiralny, Józefina oraz inne (nie prezentowane na zajęciach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zorowo 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miejętnie wykonuje wiązania na podstawie instrukcji zawartych </w:t>
              <w:br/>
              <w:t>w podręczniku, a także źródeł znalezionych w internecie lub innych opracowania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i 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zadanie starannie </w:t>
              <w:br/>
              <w:t>i estetycz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zbogaca słownictwo techniczne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ealizuje zadania dodatkowe</w:t>
            </w:r>
          </w:p>
        </w:tc>
      </w:tr>
      <w:tr>
        <w:trPr>
          <w:trHeight w:val="409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 Konserwacja wyrobów włókienniczych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zasady właściwej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wiaduje się, czym są piktogram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i wspierany przez nauczyciela określa  znaczenie niektórych piktogramów dotyczących prania, stosowania środków chemicznych, suszenia, pras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pingowany podejmuje próbę odczytania piktogramów umieszczonych na wszywkach odzież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 zwracania uwagi na piktogram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zasadność właściwej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wiaduje się, czym są piktogram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znaczenie niektórych piktogramów dotyczących prania, stosowania środków  chemicznych, suszenia, pras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odczytuje znaczenie piktogramów umieszczonych na wszywkach odzież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świadamia sobie istnienie zależności między właściwą konserwacją odzieży a jej trwałości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 zwracania uwagi na piktogram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zasadności właściwej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piktogramy to znormalizowany system znaków obrazk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 miarę poprawnie określa znaczenie piktogramów dotyczących prania, stosowania środków chemicznych, suszenia, pras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niewielkimi błędami odczytuje znaczenie piktogramów umieszczonych na wszywkach odzież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świadamia sobie istnienie zależności między właściwą konserwacją odzieży a jej trwałości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stosowania wiedzy </w:t>
              <w:br/>
              <w:t>w praktyc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 zwracania uwagi na piktogram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umie zasadność właściwej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że piktogramy to znormalizowany system znaków obrazk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znaczenie piktogramów dotyczących prania, stosowania środków chemicznych, suszenia, pras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dczytuje znaczenie piktogramów umieszczonych na wszywkach odzież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a świadomość istnienia zależności między właściwą konserwacją odzieży a jej trwałości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zastosować wiedzę </w:t>
              <w:br/>
              <w:t>w praktyc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nawyk zwracania uwagi na piktogram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zasadnia sens właściwej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piktogramy jako znormalizowany system znaków obrazk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odczytuje znaczenie piktogramów dotyczących prania, stosowania środków  chemicznych, suszenia, pras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odczytuje znaczenie piktogramów umieszczonych na wszywkach odzież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jaśnia zależność między właściwą konserwacją odzieży </w:t>
              <w:br/>
              <w:t>a jej trwałości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miejętnie stosuje wiedzę </w:t>
              <w:br/>
              <w:t>w praktyc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orzysta z piktogramów </w:t>
              <w:br/>
              <w:t>w praktyce</w:t>
            </w:r>
          </w:p>
        </w:tc>
      </w:tr>
      <w:tr>
        <w:trPr>
          <w:trHeight w:val="424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8. Urządzenia techniczne 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urządzenia techniczne służące do konserwacj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minimalną znajomość historii narzędzi i urządzeń do prania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zasad obsługi pral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żelaz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zasad obsługi żelaz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yswaja sobie zasady bezpiecznego posługiwania się sprzętem elektrycznym stosowanym do konserwacji odzież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urządzenia techniczne służące do konserwacj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duże braki </w:t>
              <w:br/>
              <w:t>w znajomości historii narzędzi i urządzeń do prania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yswaja sobie zasady obsługi pralki, uczy się czytać instrukcję obsługi urządz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żelaz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yswaja sobie zasady korzystania z żelazka, uczy się czytać instrukcję obsługi urządz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zasad bezpiecznego używania sprzętu elektrycznego stosowanego do konserwacji odzieży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urządzenia techniczne służące do konserwacj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niewielkie braki </w:t>
              <w:br/>
              <w:t xml:space="preserve">w znajomości historii narzędzi </w:t>
              <w:br/>
              <w:t>i urządzeń do prania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działa pralka, potrafi odczytać instrukcję obsługi urządz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historię żelaz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działa żelazko, potrafi odczytać instrukcję obsługi urządz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zasady bezpiecznego posługiwania się sprzętem elektrycznym stosowanym do konserwacji odzieży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urządzenia techniczne służące do konserwacj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narzędzi i urządzeń do prania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działa pralka, czyta ze zrozumieniem instrukcję obsługi urządz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żelaz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działa żelazko, czyta ze zrozumieniem instrukcję obsługi urządz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zasady bezpiecznego posługiwania się sprzętem elektrycznym stosowanym do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solidną wiedzę techniczną w obrębie zagadnieni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pisuje urządzenia techniczne służące do konserwacj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potrafi przedstawić historię narzędzi i urządzeń do prania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mawia zasadę działania pralki, czyta ze zrozumieniem  instrukcję obsługi urządz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żelaz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mawia zasadę działania żelazka, czyta ze zrozumieniem instrukcję obsługi urządz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zasady bezpiecznego posługiwania się sprzętem elektrycznym stosowanym do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szeroką wiedzę techniczną w obrębie zagadnienia</w:t>
            </w:r>
          </w:p>
        </w:tc>
      </w:tr>
      <w:tr>
        <w:trPr>
          <w:trHeight w:val="479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9. 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>Obróbka materiałów włókienniczych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fragmentaryczną wiedzę o etapach produk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wskazać narzędzia używane do szyci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różne rodzaje  ścieg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czynności związanych z obróbką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motywacją i pomocą nauczyciela podejmuje próbę wykonania wybranego ścieg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niewielką wiedzę o etapach produk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skazuje na konkretnych przykładach podstawowe narzędzia, przybory </w:t>
              <w:br/>
              <w:t>i urządzenia do obróbk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wiaduje się, jak działa maszyna do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różne rodzaje  ścieg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sługuje się prostymi narzędziami do obróbk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podejmuje próbę wykonania wybranego ścieg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ci manual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etapy procesu produkcji odzieży: przygotowanie projektu </w:t>
              <w:br/>
              <w:t>i szablonu wykroju, krojenie, zszywanie, prasow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podstawowe narzędzia, przybory i urządzenia do obróbk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zasadę działania maszyny do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ścieg jako sposób przeprowadzania nitki przez tkaninę za pomocą igł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óżne rodzaje ścieg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sługuje się prostymi narzędziami do obróbk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ściegi podstaw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ci manua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etapy procesu produkcji odzieży: przygotowanie projektu </w:t>
              <w:br/>
              <w:t>i szablonu wykroju, krojenie, zszywanie, prasow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podstawowe narzędzia, przybory i urządzenia do obróbk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zasadę działania maszyny do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ścieg jako sposób przeprowadzania nitki przez tkaninę za pomocą igł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odzaje ściegów i wskazuje możliwości ich zastos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 posługiwać się prostymi narzędziami do obróbk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onuje ściegi podstawowe </w:t>
              <w:br/>
              <w:t>i wybrane ściegi ozdob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ci manual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etapy procesu produkcji odzieży: przygotowanie projektu </w:t>
              <w:br/>
              <w:t>i szablonu wykroju, krojenie, zszywanie, prasow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podstawowe narzędzia, przybory i urządzenia do obróbk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zasadę działania maszyny do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ścieg jako sposób przeprowadzania nitki przez tkaninę za pomocą igł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rodzaje ściegów, charakteryzuje je i określa możliwości ich zastos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 posługiwać się narzędziami do obróbki wyrobów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wykonuje ściegi podstawowe i ozdob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ponadprzeciętne zdolności manual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ealizuje dodatkowe zadania, jest żywo zainteresowany zagadnieniem</w:t>
            </w:r>
          </w:p>
        </w:tc>
      </w:tr>
      <w:tr>
        <w:trPr>
          <w:trHeight w:val="424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. Skarpeciak – recyklingowa przytulank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mierną wiedzę </w:t>
              <w:br/>
              <w:t>w zakresie tworzenia ścieg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i instruowany  podejmuje próbę wykonania projektu rysunkow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rzystuje samodzielnie zgromadzone lub udostępnione przez nauczyciela materiały recyklingowe do wykonania formy użytk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szycia ręcz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chowuje względny porządek na stanowisku pra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wybrane ściegi podstawowe i ozdob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dejmuje próbę wykonania projektu rysunkowego </w:t>
              <w:br/>
              <w:t>z uwzględnieniem dostępnych materia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wykonuje proste operacje technolog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rzystuje dostępne materiały recyklingowe do wykonania formy użytk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ć posługiwania się przyborami krawiecki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czy się szycia </w:t>
              <w:br/>
              <w:t>z uwzględnieniem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chowuje względny porządek na stanowisku pra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ściegi podstawowe </w:t>
              <w:br/>
              <w:t>i ozdob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tworzy projekt rysunkowy </w:t>
              <w:br/>
              <w:t>z uwzględnieniem dostępnych materia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operacje technologiczne na podstawie plan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rzystuje dostępne materiały recyklingowe do wykonania formy użytk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prawnie posługuje się przyborami krawiecki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ć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cenia wartość wyrobów rękodzielnicz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ściegi podstawowe </w:t>
              <w:br/>
              <w:t>i ozdob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tworzy projekt rysunkowy </w:t>
              <w:br/>
              <w:t>z uwzględnieniem dostępnych materia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operacje technologiczne na podstawie planu pracy, ze szczególną dbałością o estetyk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rzystuje dostępne materiały recyklingowe do wykonania formy użytkow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posługuje się przyborami krawiecki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ć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cenia wartość wyrobów rękodzielnicz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ściegi podstawowe </w:t>
              <w:br/>
              <w:t>i ozdob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tworzy kreatywny projekt rysunkowy z uwzględnieniem dostępnych materiał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operacje technologiczne na podstawie planu pracy, ze szczególną dbałością o estetyk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rzystuje dostępne materiały recyklingowe do wykonania formy użytkowej, stosuje indywidualne rozwiązania projekt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i umiejętnie posługuje się przyborami krawiecki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ć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ealizuje dodatkowe zadani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cenia wartość wyrobów rękodzielniczych</w:t>
            </w:r>
          </w:p>
        </w:tc>
      </w:tr>
      <w:tr>
        <w:trPr>
          <w:trHeight w:val="5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. Podsumo-wanie działu 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 miernym skutkiem realizuje zadania utrwalające wiadomości </w:t>
              <w:br/>
              <w:t>o materiałach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niepełną wiedzę na temat zagadnienia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na konkretnych przykładach rozpoznaje wyroby włókiennicze i niektóre rodzaje ścieg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wykonuje zadanie w zakresie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miernym skutkiem planuje pracę i organizuje warszt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>
                <w:b/>
                <w:b/>
              </w:rPr>
            </w:pPr>
            <w:r>
              <w:rPr/>
              <w:t xml:space="preserve">utrwala wiadomości </w:t>
              <w:br/>
              <w:t>o materiałach włókien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wtarza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niepełną wiedzę na temat zagadnienia konserwacji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na konkretnych przykładach rozpoznaje wyroby włókiennicze i niektóre rodzaje ścieg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wykonuje zadanie w zakresie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pełnia błędy </w:t>
              <w:br/>
              <w:t xml:space="preserve">w planowaniu pracy </w:t>
              <w:br/>
              <w:t>i organizowaniu warszta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>
                <w:b/>
                <w:b/>
              </w:rPr>
            </w:pPr>
            <w:r>
              <w:rPr/>
              <w:t xml:space="preserve">utrwala wiadomości </w:t>
              <w:br/>
              <w:t xml:space="preserve">o materiałach włókienniczych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wtarza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wybrane włókna na podstawie opis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rodzaje niektórych splotów tkac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 należy przeprowadzać konserwację odzież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wyroby włókiennicz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 rozpoznać wybrane rodzaje ścieg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ci w zakresie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zaplanować prac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 zorganizować warsztat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>
                <w:b/>
                <w:b/>
              </w:rPr>
            </w:pPr>
            <w:r>
              <w:rPr/>
              <w:t xml:space="preserve">utrwala wiadomości </w:t>
              <w:br/>
              <w:t xml:space="preserve">o materiałach włókienniczych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wtarza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włókna na podstawie opisu (sposób pozyskiwania, wynik próby ogniowej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kreśla rodzaje splotów tkac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 należy przeprowadzać konserwację odzieży </w:t>
              <w:br/>
              <w:t>z uwzględnieniem dołączonych piktogram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nazywa wyroby włókiennicz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 rozpoznać wybrane rodzaje ścieg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ci w zakresie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przewidzieć i określić czynności wykonywane podczas realizacji zad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 zorganizować warsztat pracy (dobór materiałów </w:t>
              <w:br/>
              <w:t>i narzędz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trwala wiadomości </w:t>
              <w:br/>
              <w:t>o materiałach włókienniczych, wykazując szeroką wiedzę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stosuje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ozpoznaje włókna na podstawie opisu (sposób pozyskiwania, wynik próby ogniowej), rozwija swoją wypowiedź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wszystkie rodzaje splotów tkac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 należy przeprowadzać konserwację odzieży </w:t>
              <w:br/>
              <w:t>z uwzględnieniem dołączonych piktogramów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i nazywa wyroby włókiennicz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umie rozpoznać poszczególne rodzaje ściegów podstawowych </w:t>
              <w:br/>
              <w:t>i ozdobn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ształci umiejętność szyc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przewidzieć i określić czynności wykonywane podczas realizacji zad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 zorganizować warsztat pracy (dobór materiałów </w:t>
              <w:br/>
              <w:t>i narzędzi)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ealizuje zadania ddatkowe</w:t>
            </w:r>
          </w:p>
        </w:tc>
      </w:tr>
      <w:tr>
        <w:trPr>
          <w:trHeight w:val="580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 Materiały konstrukcyjne – me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. W świecie metali</w:t>
            </w:r>
          </w:p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</w:t>
              <w:br/>
              <w:t>i kierunkowany przez nauczyciela udziela lakonicznych odpowiedzi  dotyczących zastosowania metali w różnych dziedzinach przemysł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fragmentaryczną wiedzę na temat zasady działania dymar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</w:t>
              <w:br/>
              <w:t>i kierunkowany przez nauczyciela podejmuje próby określania właściwośc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siada fragmentaryczną wiedzę na temat metod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świadamia sobie wpływ przemysłu metalowego na  zanieczyszczenie środowiska i zdrowie człowie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sposoby zapobiegania negatywnym wpływom metali cięż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czas wypowiedzi posługuje się językiem potocznym, nie używa słownictwa techn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ierunkowany wskazuje nieliczne przykłady zastosowania metali </w:t>
              <w:br/>
              <w:t>w różnych dziedzinach przemysł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pisuje na podstawie schematu zasadę działania dymar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podaje wybrane właściwośc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ierunkowany wymienia wybrane sposoby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aje przykłady narzędzi do obróbki mechaniczn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świadamia sobie wpływ przemysłu metalowego na  zanieczyszczenie środowiska i zdrowie człowie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sposoby zapobiegania negatywnym wpływom metali cięż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 minimalnym zakresie używa słownictwa technicznego podczas wypowiedz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skazuje przykłady możliwości zastosowania metali w różnych dziedzinach przemysł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w ogólnym zarysie historię pozyskiwania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 opisać zasadę działania dymar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mawia na podstawie schematu rysunkowego proces wytapiania metali w wielkim piec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określone właściwośc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wymienić wybrane sposoby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arzędzia do obróbki mechaniczn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a świadomość wpływu przemysłu metalowego na  zanieczyszczenie środowiska </w:t>
              <w:br/>
              <w:t>i zdrowie człowie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umie znaczenie działań mających na celu zapobieganie negatywnym wpływom metali cięż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czym jest korozj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terminologię techniczną </w:t>
              <w:br/>
              <w:t>w obrębie zagadn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ie są możliwości zastosowania metali w różnych dziedzinach przemysł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pozyskiwania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jaśnia zasadę działania dymar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pisuje proces wytapiania metali w wielkim piec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właściwośc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mawia sposoby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arzędzia do obróbki mechanicznej i wie, do czego służy każde z n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a świadomość wpływu przemysłu metalowego na  zanieczyszczenie środowiska </w:t>
              <w:br/>
              <w:t>i zdrowie człowie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sposoby zapobiegania negatywnym wpływom metali cięż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korozję i przewiduje jej skut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osuje terminologię techniczną w obrębie zagadn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jakie są możliwości zastosowania metali w różnych dziedzinach przemysłu i podaje odpowiednie przykład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historię pozyskiwania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jaśnia zasadę działania dymar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kładnie opisuje proces wytapiania metali w wielkim piec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właściwośc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mawia sposoby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arzędzia do obróbki mechanicznej i wie, do czego służy każde z n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aje przykłady negatywnego wpływu przemysłu metalowego na zanieczyszczenie środowiska  i zdrowie człowiek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opisuje sposoby zapobiegania negatywnym wpływom metali ciężki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korozję i przewiduje jej skut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stosuje terminologię techniczną w obrębie zagadnienia</w:t>
            </w:r>
          </w:p>
        </w:tc>
      </w:tr>
      <w:tr>
        <w:trPr>
          <w:trHeight w:val="50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 Łączenie metali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metody łączenia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</w:t>
              <w:br/>
              <w:t>i kierunkowany nazywa niektóre połączenia nierozłączne i rozłą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minimalną   wiedzę na temat zasad lutowania miękki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ierunkowany wskazuje niektóre narzędzia </w:t>
              <w:br/>
              <w:t>i materiały wykorzystywane  podczas lut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poznaje się z zasadami BHP podczas prac lutow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wyszukiwać informacje w internec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 minimalnym zakresie używa słownictwa technicznego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metody łączenia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 pomocą nauczyciela wskazuje różnice między połączeniami nierozłącznymi </w:t>
              <w:br/>
              <w:t>a rozłączny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nazywa niektóre  połączenia nierozłączne </w:t>
              <w:br/>
              <w:t>i rozłą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niewielką wiedzę na temat zasad lutowania miękki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wskazuje niektóre narzędzia i materiały wykorzystywane podczas lut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poznaje się z zasadami BHP podczas prac lutow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czy się wyszukiwać informacje w internec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 minimalnym zakresie używa słownictwa technicznego w obrębie zagad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metody łączenia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skazuje różnice między połączeniami nierozłącznymi </w:t>
              <w:br/>
              <w:t>a rozłączny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połączenia nierozłączne: spawanie, zgrzewanie, lutowanie, nitow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połączenia rozłączne: klinowe, wpustowe, sworzniowe, kołkowe, gwint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na czym polega lutowanie mięk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arzędzia i materiały wykorzystywane podczas lut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znaje zasady BHP podczas prac lutow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różnia wybrane metody lut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wyszukiwać informacje </w:t>
              <w:br/>
              <w:t>w internec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terminologię techniczną </w:t>
              <w:br/>
              <w:t>w obrębie zagadn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etody łączenia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skazuje różnice między połączeniami nierozłącznymi </w:t>
              <w:br/>
              <w:t>a rozłączny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połączenia nierozłączne: spawanie, zgrzewanie, lutowanie, nitow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połączenia rozłączne: klinowe, wpustowe, sworzniowe, kołkowe, gwint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zasady lutowania miękki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arzędzia i materiały wykorzystywane podczas lut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zasady BHP podczas prac lutow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różnia różne metody lut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wyszukiwać informacje </w:t>
              <w:br/>
              <w:t>w internec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tosuje terminologię techniczną </w:t>
              <w:br/>
              <w:t>w obrębie zagadn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opisuje metody łączenia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jaśnia różnice między połączeniami nierozłącznymi </w:t>
              <w:br/>
              <w:t>a rozłączny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pisuje połączenia nierozłączne: spawanie, zgrzewanie, lutowanie, nitowan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nazywa i opisuje połączenia rozłączne: klinowe, wpustowe, sworzniowe, kołkowe, gwintow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potrafi omówić zasady lutowania miękki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arzędzia i materiały wykorzystywane podczas lut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zasady BHP podczas prac lutownicz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opisać różne metody lutowa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prawnie wyszukuje informacje </w:t>
              <w:br/>
              <w:t>w internec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stosuje terminologię techniczną w obrębie zagadnienia</w:t>
            </w:r>
          </w:p>
        </w:tc>
      </w:tr>
      <w:tr>
        <w:trPr>
          <w:trHeight w:val="437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. Takie ładne przedmioty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z metalu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bCs/>
              </w:rPr>
              <w:t xml:space="preserve">poznaje możliwości  zastosowania metalu przy </w:t>
            </w:r>
            <w:r>
              <w:rPr/>
              <w:t>konstruowaniu przedmiotów dekoracyjno-</w:t>
              <w:br/>
              <w:t>-użytk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</w:t>
              <w:br/>
              <w:t>i kierunkowany wskazuje przedmioty wykonane techniką metaloplasty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 w ogólnym zarysie, na czym polega zawód kowal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motywowany </w:t>
              <w:br/>
              <w:t xml:space="preserve">i kierunkowany wymienia niektóre urządzenia </w:t>
              <w:br/>
              <w:t>i narzędzia kowalskie oraz ślusars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 minimalnym zakresie używa słownictwa technicznego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bCs/>
              </w:rPr>
              <w:t xml:space="preserve">poznaje możliwości  zastosowania metalu przy </w:t>
            </w:r>
            <w:r>
              <w:rPr/>
              <w:t>konstruowaniu przedmiotów dekoracyjno-użytk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ozpoznaje przedmioty wykonane techniką metaloplastyk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 w ogólnym zarysie, na czym polega zawód kowal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ierunkowany wymienia niektóre urządzenia </w:t>
              <w:br/>
              <w:t>i narzędzia kowalskie oraz ślusars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słabą znajomość słownictwa technicznego </w:t>
              <w:br/>
              <w:t>w obrębie zagadnie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bCs/>
              </w:rPr>
              <w:t xml:space="preserve">poznaje możliwości  zastosowania metalu przy </w:t>
            </w:r>
            <w:r>
              <w:rPr/>
              <w:t>konstruowaniu przedmiotów dekoracyjno-użytk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metaloplastyka</w:t>
            </w:r>
            <w:r>
              <w:rPr/>
              <w:t xml:space="preserve">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na czym polega praca kowal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niektóre urządzenia </w:t>
              <w:br/>
              <w:t>i narzędzia wykorzystywane przez kowala do obróbki metal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iektóre czynności związane z obróbką metalu   wykonywane przez ślusarz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wybrane narzędzia ślusars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czym jest płatnerstw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na terminologię techniczną </w:t>
              <w:br/>
              <w:t>w obrębie zagadn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bCs/>
              </w:rPr>
              <w:t xml:space="preserve">zna możliwości zastosowania metalu przy </w:t>
            </w:r>
            <w:r>
              <w:rPr/>
              <w:t>konstruowaniu przedmiotów dekoracyjno-</w:t>
              <w:br/>
              <w:t>-użytk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metaloplastyka</w:t>
            </w:r>
            <w:r>
              <w:rPr/>
              <w:t xml:space="preserve">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ie, na czym polega praca kowal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urządzenia i narzędzia wykorzystywane przez kowala do obróbki metal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ie czynności związane </w:t>
              <w:br/>
              <w:t>z obróbką metalu wykonuje ślusarz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narzędzia ślusars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płatnerstw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stosuje terminologię techniczną w obrębie zagadn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>
                <w:bCs/>
              </w:rPr>
              <w:t xml:space="preserve">zna możliwości zastosowania metalu przy </w:t>
            </w:r>
            <w:r>
              <w:rPr/>
              <w:t>konstruowaniu przedmiotów dekoracyjno-</w:t>
              <w:br/>
              <w:t>-użytk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efiniuje pojęcie </w:t>
            </w:r>
            <w:r>
              <w:rPr>
                <w:i/>
              </w:rPr>
              <w:t>metaloplastyka</w:t>
            </w:r>
            <w:r>
              <w:rPr/>
              <w:t xml:space="preserve"> </w:t>
              <w:br/>
              <w:t>i wskazuje przykłady przedmiotów wykonanych tą technik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jaśnia, na czym polega praca kowal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ienia oraz opisuje urządzenia i narzędzia wykorzystywane przez kowala </w:t>
              <w:br/>
              <w:t>do obróbki metal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ie, jakie czynności związane </w:t>
              <w:br/>
              <w:t>z obróbką metalu wykonuje ślusarz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i opisuje narzędzia ślusarski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efiniuje płatnerstw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stosuje terminologię techniczną w obrębie zagadnienia</w:t>
            </w:r>
          </w:p>
        </w:tc>
      </w:tr>
      <w:tr>
        <w:trPr>
          <w:trHeight w:val="58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 Konstrukcja z drutu – drzewko szczęści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>
                <w:b/>
                <w:b/>
              </w:rPr>
            </w:pPr>
            <w:r>
              <w:rPr>
                <w:bCs/>
              </w:rPr>
              <w:t xml:space="preserve">motywowany </w:t>
              <w:br/>
              <w:t>i kierunkowany wymienia narzędzia stosowane do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pingowany przez nauczyciela podejmuje próbę wykonania zadania na podstawie wskazanego projektu technicznego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poważne zaniedbania w organizacji warsztat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instruowany przez nauczyciela w miarę popraw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aga dozoru w zakresie przestrzegania zasad bezpieczeństwa </w:t>
              <w:br/>
              <w:t>i posługiwania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rzadko zachowuje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 znacznie wydłużonym czasie i mało starannie, </w:t>
              <w:br/>
              <w:t>a także motywowany przez nauczyciela, podejmuje próbę wykonania zadania technicz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>
                <w:b/>
                <w:b/>
              </w:rPr>
            </w:pPr>
            <w:r>
              <w:rPr>
                <w:bCs/>
              </w:rPr>
              <w:t>kierunkowany wymienia narzędzia stosowane do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 pomocą nauczyciela projektuje i wykonuje dekoracyjny przedmiot </w:t>
              <w:br/>
              <w:t>z element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zaniedbania </w:t>
              <w:br/>
              <w:t>w organizacji warsztat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instruowany przez nauczyciela w miarę popraw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maga dozoru w zakresie przestrzegania zasad bezpieczeństwa </w:t>
              <w:br/>
              <w:t>i posługiwania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chowuje względny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kierunkowany przez nauczyciela, w wydłużonym czasie realizuje zadanie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pracę wytwórczą mało staran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>
                <w:b/>
                <w:b/>
              </w:rPr>
            </w:pPr>
            <w:r>
              <w:rPr>
                <w:bCs/>
              </w:rPr>
              <w:t>zna narzędzia stosowane do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ojektuje i wykonuje dekoracyjny przedmiot </w:t>
              <w:br/>
              <w:t>z element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awidłowo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chowuje względny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ealizuje zadanie zgodnie </w:t>
              <w:br/>
              <w:t>z planem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prawnie wykonuje zadanie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cenia wartość wyrobów rzemieślnicz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>
                <w:b/>
                <w:b/>
              </w:rPr>
            </w:pPr>
            <w:r>
              <w:rPr>
                <w:bCs/>
              </w:rPr>
              <w:t>zna narzędzia stosowane do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rojektuje i wykonuje dekoracyjny przedmiot </w:t>
              <w:br/>
              <w:t>z element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ealizuje zadanie zgodnie </w:t>
              <w:br/>
              <w:t>z planem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tarannie i estetycznie wykonuje zadanie techniczn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cenia wartość wyrobów rzemieślnicz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>
                <w:b/>
                <w:b/>
              </w:rPr>
            </w:pPr>
            <w:r>
              <w:rPr>
                <w:bCs/>
              </w:rPr>
              <w:t>zna i opisuje narzędzia stosowane do obróbki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oryginalnie oraz precyzyjnie projektuje i wykonuje dekoracyjny przedmiot </w:t>
              <w:br/>
              <w:t>z element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sprawnie organizuje warsztat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miejęt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zestrzega zasad bezpieczeństw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awsze dba o porządek na stanowisku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realizuje zadanie sprawnie </w:t>
              <w:br/>
              <w:t>i zgodnie z planem pracy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bezpiecznie posługuje się narzędziam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onuje zadanie z dużą staranności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cenia wartość wyrobów rzemieślniczych</w:t>
            </w:r>
          </w:p>
        </w:tc>
      </w:tr>
      <w:tr>
        <w:trPr>
          <w:trHeight w:val="481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1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1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 Podsumo-wanie działu 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kazuje minimalną wiedzę o metala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motywowany przez nauczyciela udziela lakonicznych wypowiedzi na temat zastosowania  metali w przemyśl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dopingowany </w:t>
              <w:br/>
              <w:t>i kierunkowany przez nauczyciela podaje przykłady metali stosowanych w przemyśle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óbuje podać przykład powtórnego wykorzystania odpad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 minimalnym zakresie używa słownictwa technicznego w obrębie zagad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niepełną wiedzę </w:t>
              <w:br/>
              <w:t>o metala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kierunkowany przez nauczyciela wykazuje  niepełną wiedzę </w:t>
              <w:br/>
              <w:t xml:space="preserve">o możliwościach zastosowania metali </w:t>
              <w:br/>
              <w:t>w różnych dziedzinach przemysł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mocą nauczyciela wymienia nazwy powszechnie stosowanych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dopingowany przez nauczyciela próbuje zaprezentować swoją wiedzę w formie graficzn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skazuje przykład powtórnego wykorzystania odpad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słabą znajomość terminów technicznych </w:t>
              <w:br/>
              <w:t xml:space="preserve">w obrębie zagadnienia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acuje w grupie, ale bez zaangażow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trwala wiadomości o metal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wybrane możliwości zastosowania metali w różnych dziedzinach przemysł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nazwy powszechnie stosowanych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 miarę poprawnie przedstawia swoją wiedzę w formie graficznej 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niektóre sposoby powtórnego wykorzystania odpad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trwala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racuje w grup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się pełną wiedzą </w:t>
              <w:br/>
              <w:t>o metala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możliwości zastosowania metali w różnych dziedzinach przemysł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aje nazwy powszechnie stosowanych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trafi przedstawić swoją wiedzę w formie graficzn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sposoby powtórnego wykorzystania odpad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utrwala terminologię techniczną 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 powodzeniem pracuje w grup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wykazuje szeroką wiedzę </w:t>
              <w:br/>
              <w:t>o metalach, w wybranych dziedzinach wykraczającą poza wiedzę programową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zna i opisuje możliwości zastosowania metali w różnych dziedzinach przemysłu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podaje nazwy powszechnie stosowanych metali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potrafi sprawnie i z pomysłem przedstawić swoją wiedzę </w:t>
              <w:br/>
              <w:t>w formie graficznej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>wymienia i opisuje sposoby powtórnego wykorzystania odpadów metalowych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sprawnie posługuje się terminologią techniczną </w:t>
              <w:br/>
              <w:t>w obrębie zagadnienia</w:t>
            </w:r>
          </w:p>
          <w:p>
            <w:pPr>
              <w:pStyle w:val="Planwynikowy"/>
              <w:numPr>
                <w:ilvl w:val="0"/>
                <w:numId w:val="2"/>
              </w:numPr>
              <w:ind w:left="102" w:hanging="102"/>
              <w:rPr/>
            </w:pPr>
            <w:r>
              <w:rPr/>
              <w:t xml:space="preserve">z powodzeniem pracuje </w:t>
              <w:br/>
              <w:t>w grupie, przyjmując najczęściej pozycję lidera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10028555</wp:posOffset>
              </wp:positionH>
              <wp:positionV relativeFrom="paragraph">
                <wp:posOffset>78740</wp:posOffset>
              </wp:positionV>
              <wp:extent cx="365125" cy="30416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5040" cy="304200"/>
                        <a:chOff x="0" y="0"/>
                        <a:chExt cx="365040" cy="304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30320"/>
                          <a:ext cx="151200" cy="11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79360" y="130320"/>
                          <a:ext cx="84600" cy="11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2080" y="130320"/>
                          <a:ext cx="88200" cy="111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27800" y="271800"/>
                          <a:ext cx="223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70">
                              <a:moveTo>
                                <a:pt x="7665" y="784"/>
                              </a:moveTo>
                              <a:lnTo>
                                <a:pt x="7616" y="784"/>
                              </a:lnTo>
                              <a:lnTo>
                                <a:pt x="7616" y="854"/>
                              </a:lnTo>
                              <a:lnTo>
                                <a:pt x="7666" y="854"/>
                              </a:lnTo>
                              <a:lnTo>
                                <a:pt x="7666" y="841"/>
                              </a:lnTo>
                              <a:lnTo>
                                <a:pt x="7631" y="841"/>
                              </a:lnTo>
                              <a:lnTo>
                                <a:pt x="7631" y="826"/>
                              </a:lnTo>
                              <a:lnTo>
                                <a:pt x="7662" y="826"/>
                              </a:lnTo>
                              <a:lnTo>
                                <a:pt x="7662" y="813"/>
                              </a:lnTo>
                              <a:lnTo>
                                <a:pt x="7631" y="813"/>
                              </a:lnTo>
                              <a:lnTo>
                                <a:pt x="7631" y="798"/>
                              </a:lnTo>
                              <a:lnTo>
                                <a:pt x="7665" y="798"/>
                              </a:lnTo>
                              <a:lnTo>
                                <a:pt x="7665" y="7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520" y="272520"/>
                          <a:ext cx="27360" cy="30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00" y="272520"/>
                          <a:ext cx="25920" cy="309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271800"/>
                          <a:ext cx="26640" cy="30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960" y="272520"/>
                          <a:ext cx="32400" cy="30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271800"/>
                          <a:ext cx="28080" cy="324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272520"/>
                          <a:ext cx="19080" cy="3096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40" y="272520"/>
                          <a:ext cx="32400" cy="306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64320" cy="99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9.65pt;margin-top:6.2pt;width:28.75pt;height:23.95pt" coordorigin="15793,124" coordsize="575,4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5793;top:329;width:237;height:174;mso-wrap-style:none;v-text-anchor:middle;mso-position-horizontal-relative:page" type="_x0000_t75">
                <v:imagedata r:id="rId4" o:detectmouseclick="t"/>
                <v:stroke color="#3465a4" joinstyle="round" endcap="flat"/>
                <w10:wrap type="topAndBottom"/>
              </v:shape>
              <v:shape id="shape_0" stroked="f" o:allowincell="f" style="position:absolute;left:16233;top:329;width:132;height:174;mso-wrap-style:none;v-text-anchor:middle;mso-position-horizontal-relative:page" type="_x0000_t75">
                <v:imagedata r:id="rId5" o:detectmouseclick="t"/>
                <v:stroke color="#3465a4" joinstyle="round" endcap="flat"/>
                <w10:wrap type="topAndBottom"/>
              </v:shape>
              <v:shape id="shape_0" stroked="f" o:allowincell="f" style="position:absolute;left:16064;top:329;width:138;height:175;mso-wrap-style:none;v-text-anchor:middle;mso-position-horizontal-relative:page" type="_x0000_t75">
                <v:imagedata r:id="rId6" o:detectmouseclick="t"/>
                <v:stroke color="#3465a4" joinstyle="round" endcap="flat"/>
                <w10:wrap type="topAndBottom"/>
              </v:shape>
              <v:shape id="shape_0" coordorigin="7616,784" coordsize="51,70" path="m7665,784l7616,784l7616,854l7666,854l7666,841l7631,841l7631,826l7662,826l7662,813l7631,813l7631,798l7665,798l7665,784xe" fillcolor="black" stroked="f" o:allowincell="f" style="position:absolute;left:15994;top:552;width:34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  <v:rect id="shape_0" coordorigin="7678,785" coordsize="62,70" path="m7714,785l7678,785l7678,854l7714,854l7724,851l7735,840l7693,840l7693,798l7735,798l7724,788l7714,785xm7735,798l7710,798l7715,800l7723,807l7725,813l7725,826l7723,832l7715,839l7710,840l7735,840l7737,838l7740,830l7740,808l7737,800l7735,798xe" fillcolor="black" stroked="f" o:allowincell="f" style="position:absolute;left:16038;top:553;width:42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750,785" coordsize="59,71" path="m7765,785l7750,785l7750,834l7752,841l7752,841l7758,847l7763,852l7770,855l7787,855l7794,852l7805,841l7805,841l7775,841l7771,840l7766,833l7765,829l7765,785xm7808,785l7793,785l7793,829l7792,833l7786,840l7783,841l7805,841l7808,834l7808,785xe" fillcolor="black" stroked="f" o:allowincell="f" style="position:absolute;left:16088;top:553;width:40;height:48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821,784" coordsize="60,70" path="m7836,784l7821,784l7821,854l7836,854l7836,834l7843,827l7862,827l7854,815l7856,813l7836,813l7836,784xm7862,827l7843,827l7863,854l7881,854l7862,827xm7881,784l7862,784l7836,813l7856,813l7881,784xe" fillcolor="black" stroked="f" o:allowincell="f" style="position:absolute;left:16138;top:552;width:41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884,785" coordsize="74,70" path="m7929,785l7914,785l7884,854l7901,854l7907,839l7952,839l7946,826l7913,826l7921,805l7937,805l7929,785xm7952,839l7935,839l7942,854l7958,854l7952,839xm7937,805l7921,805l7930,826l7946,826l7937,805xe" fillcolor="black" stroked="f" o:allowincell="f" style="position:absolute;left:16182;top:553;width:50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958,783" coordsize="64,73" path="m8005,783l7984,783l7975,786l7961,800l7958,809l7958,830l7961,838l7975,852l7984,855l8005,855l8014,851l8021,842l8020,840l7988,840l7983,839l7976,831l7974,825l7974,813l7976,807l7980,804l7984,800l7989,798l8020,798l8022,796l8014,787l8005,783xm8012,831l8007,837l8001,840l8020,840l8012,831xm8020,798l8002,798l8008,801l8012,807l8020,798xe" fillcolor="black" stroked="f" o:allowincell="f" style="position:absolute;left:16234;top:552;width:43;height:50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8029,785" coordsize="44,71" path="m8037,834l8029,845l8035,852l8043,855l8057,855l8063,853l8067,849l8071,845l8072,841l8046,841l8041,839l8037,834xm8073,785l8038,785l8038,798l8058,798l8058,834l8057,837l8054,840l8052,841l8072,841l8073,839l8073,785xe" fillcolor="black" stroked="f" o:allowincell="f" style="position:absolute;left:16284;top:553;width:29;height:48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8076,785" coordsize="74,70" path="m8120,785l8106,785l8076,854l8092,854l8099,839l8143,839l8138,826l8104,826l8113,805l8129,805l8120,785xm8143,839l8127,839l8134,854l8150,854l8143,839xm8129,805l8113,805l8121,826l8138,826l8129,805xe" fillcolor="black" stroked="f" o:allowincell="f" style="position:absolute;left:16317;top:553;width:50;height:47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  <v:rect id="shape_0" coordorigin="7328,171" coordsize="819,224" path="m7726,238l7469,238l7550,245l7627,265l7698,298l7762,341l7819,394l7875,342l7935,301l7819,301l7757,255l7726,238xm8133,172l8114,174l8090,177l8070,180l8061,182l7996,200l7933,226l7874,260l7819,301l7935,301l7938,299l8008,268l8083,247l8104,244l8120,241l8132,240l8141,232l8146,220l8146,200l8146,191l8141,180l8133,172xm7469,171l7443,171l7417,173l7392,176l7367,181l7356,183l7350,184l7345,186l7335,194l7329,206l7328,219l7328,232l7328,237l7333,248l7341,256l7363,250l7376,247l7389,245l7396,244l7410,242l7429,240l7442,239l7455,238l7469,238l7726,238l7691,219l7620,192l7546,176l7469,171xe" fillcolor="black" stroked="f" o:allowincell="f" style="position:absolute;left:15793;top:124;width:573;height:155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lanwynikowyZnak">
    <w:name w:val="plan wynikowy Znak"/>
    <w:qFormat/>
    <w:rPr>
      <w:rFonts w:ascii="Arial Narrow" w:hAnsi="Arial Narrow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14"/>
      <w:szCs w:val="1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14"/>
      <w:szCs w:val="1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wynikowy">
    <w:name w:val="plan wynikowy"/>
    <w:basedOn w:val="Normal"/>
    <w:qFormat/>
    <w:pPr>
      <w:numPr>
        <w:ilvl w:val="0"/>
        <w:numId w:val="2"/>
      </w:numPr>
      <w:ind w:left="102" w:hanging="102"/>
    </w:pPr>
    <w:rPr>
      <w:rFonts w:ascii="Arial Narrow" w:hAnsi="Arial Narrow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8:31:00Z</dcterms:created>
  <dc:creator>USER</dc:creator>
  <dc:description/>
  <cp:keywords/>
  <dc:language>en-US</dc:language>
  <cp:lastModifiedBy>Konto Microsoft</cp:lastModifiedBy>
  <cp:lastPrinted>2018-07-20T11:37:00Z</cp:lastPrinted>
  <dcterms:modified xsi:type="dcterms:W3CDTF">2025-09-09T18:31:00Z</dcterms:modified>
  <cp:revision>2</cp:revision>
  <dc:subject/>
  <dc:title>Technika 4</dc:title>
</cp:coreProperties>
</file>